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6.12.2024 года   №39-2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3.12.2025 года  № 48-2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1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1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1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1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01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,4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29506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Krasnokovo</cp:lastModifiedBy>
  <cp:lastPrinted>2021-05-26T11:21:00Z</cp:lastPrinted>
  <dcterms:modified xsi:type="dcterms:W3CDTF">2026-01-10T11:53:00Z</dcterms:modified>
  <cp:revision>113</cp:revision>
  <dc:subject/>
  <dc:title>Проект</dc:title>
</cp:coreProperties>
</file>